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5.10.2024                                                                          № 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41517,6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59329,0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7811,4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4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4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22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62,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51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7,1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7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52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10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0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105,4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34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809,3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804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0491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0433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594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920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73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28,6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950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745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2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5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29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8,3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2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7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7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8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8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8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8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433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0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21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21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21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45,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5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6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28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28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67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6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0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0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0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4105,4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09,3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0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0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0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1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804,5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8,3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2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2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2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7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7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7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8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8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8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8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0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0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0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0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,1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91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3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3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6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21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21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21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94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92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8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8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6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иобретение специальной техник (на базе шасси трактор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50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45,1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45,1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2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329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11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5997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5997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5997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5997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9329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9329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9329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9329,0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79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479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05-20T06:37:00Z</cp:lastPrinted>
  <dcterms:modified xsi:type="dcterms:W3CDTF">2025-03-19T10:52:00Z</dcterms:modified>
  <cp:revision>398</cp:revision>
  <dc:subject/>
  <dc:title/>
</cp:coreProperties>
</file>